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5.2020                                                                                                   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rPr>
          <w:rFonts w:eastAsia="MS Mincho;‚l‚r –ѕ’©"/>
          <w:bCs/>
          <w:sz w:val="36"/>
          <w:szCs w:val="36"/>
          <w:lang w:eastAsia="ja-JP"/>
        </w:rPr>
      </w:pPr>
      <w:r>
        <w:rPr>
          <w:rFonts w:eastAsia="MS Mincho;‚l‚r –ѕ’©"/>
          <w:bCs/>
          <w:sz w:val="36"/>
          <w:szCs w:val="36"/>
          <w:lang w:eastAsia="ja-JP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ведения книг регистрации захоронений </w:t>
      </w:r>
      <w:r>
        <w:rPr>
          <w:b/>
          <w:bCs/>
          <w:sz w:val="28"/>
          <w:szCs w:val="28"/>
        </w:rPr>
        <w:t>(захоронений урн с прахом)</w:t>
      </w:r>
      <w:r>
        <w:rPr>
          <w:b/>
          <w:sz w:val="28"/>
          <w:szCs w:val="28"/>
        </w:rPr>
        <w:t xml:space="preserve">, книг установки </w:t>
      </w:r>
      <w:r>
        <w:rPr>
          <w:b/>
          <w:color w:val="000000"/>
          <w:sz w:val="28"/>
          <w:szCs w:val="28"/>
        </w:rPr>
        <w:t xml:space="preserve">надмогильных сооружений (надгробий) </w:t>
      </w:r>
      <w:r>
        <w:rPr>
          <w:b/>
          <w:sz w:val="28"/>
          <w:szCs w:val="28"/>
        </w:rPr>
        <w:t xml:space="preserve"> и выдачи свидетельства о регистрации (перерегистрации) захоронений и П</w:t>
      </w:r>
      <w:r>
        <w:rPr>
          <w:b/>
          <w:bCs/>
          <w:sz w:val="28"/>
          <w:szCs w:val="28"/>
        </w:rPr>
        <w:t xml:space="preserve">орядка передачи книг регистрации захоронений (захоронений урн с прахом), установки </w:t>
      </w:r>
      <w:r>
        <w:rPr>
          <w:b/>
          <w:color w:val="000000"/>
          <w:sz w:val="28"/>
          <w:szCs w:val="28"/>
        </w:rPr>
        <w:t xml:space="preserve">надмогильных сооружений (надгробий) </w:t>
      </w:r>
      <w:r>
        <w:rPr>
          <w:b/>
          <w:sz w:val="28"/>
          <w:szCs w:val="28"/>
        </w:rPr>
        <w:t xml:space="preserve">на территории Стародеревянковского сельского поселения Каневского района на постоянное хранение в архивный отдел администрации муниципального образования Каневской район 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Федеральным законом № 8-ФЗ от 12 января 1996 года «О погребении и похоронном деле»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на основании Устава Стародеревянковского сельского поселения Канев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орядок ведения книг регистрации всех видов захоронений на территории Стародеревянковского  сельского поселения Каневского района (приложение № 1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Утвердить Порядок ведения книг регистрации установки надмогильных сооружений (надгробий) на территории Стародеревянковского сельского поселения Каневского района (приложение № 2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Утвердить Порядок передачи книг регистрации захоронений (захоро- нений урн с прахом), книг регистрации установки надмогильных сооружений (надгробий) на территории Стародеревянковского сельского поселения Каневского района на постоянное хранение в архивный фонд муниципального архива (приложение № 3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Утвердить Порядок выдачи свидетельств о регистрации (перерегис- трации) захоронений на территории Стародеревянковского сельского поселения Каневского района (приложение № 4). 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. Общему отделу администрации Стародеревянковского сельского посе- ления Каневского района (Кротова) обнародовать настоящее постановление, разместить настоящее постановление на официальном сайте администрации Стародеревянковского сельского поселения Кане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bookmarkStart w:id="0" w:name="sub_105"/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7. Настоящее постановление вступает в силу со дня его обнарод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С.А. Гопкал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4:00Z</dcterms:created>
  <dc:creator>User</dc:creator>
  <dc:description/>
  <cp:keywords/>
  <dc:language>en-US</dc:language>
  <cp:lastModifiedBy>User</cp:lastModifiedBy>
  <dcterms:modified xsi:type="dcterms:W3CDTF">2020-05-22T09:20:00Z</dcterms:modified>
  <cp:revision>4</cp:revision>
  <dc:subject/>
  <dc:title> </dc:title>
</cp:coreProperties>
</file>